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3.75pt;height:85.95pt" coordorigin="0,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18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atomie, physiologie et physiopatholog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Troisième thème (6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physiologistes affirment, en maniant le paradoxe, que l'hyperbarie transforme l'individu en insuffisant respiratoire (temporaire heureusement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ous la forme d'un schéma soigneusement légendé, rappelez les mécanismes des échanges gazeux alvéolaires. (La valeur exacte des Pp n'est pas exigible, le sens des gradients est  suffisant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chéma classique des échanges gazeux alvéolaires. La valeur exacte des Pp n'est pas exigible, le sens du gradient est suffisant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En quoi la ventilation et par conséquence les échanges gazeux sont-ils modifiés par l'hyperbarie ?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ugmentation de la densité de l'air qui rend plus difficile la ventilation et particulièrement l'expiration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Pp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H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O restent constantes. La Pp d'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et de N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ugmente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A partir de ces données, Justifiez-le fait que la profondeur est le principal facteur favorisant de la survenue de l'essoufflement. 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ifficulté d'expirer est le principal facteur favorisant l'essoufflement puisqu'il a tendance à faire augmenter la Pp de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alvéolaire et ainsi de diminuer le gradient permettant le passage du CO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ar diffusion du sang vers l'air alvéolaire. Il y a donc risque de l'enclenchement d'une hypercapnie avec stimulation du centre bulbaire inspirateur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6:50:00Z</dcterms:created>
  <dc:creator>TOTO</dc:creator>
  <dc:description/>
  <cp:keywords/>
  <dc:language>en-US</dc:language>
  <cp:lastModifiedBy> Daniel Huron</cp:lastModifiedBy>
  <cp:lastPrinted>2006-09-26T10:07:00Z</cp:lastPrinted>
  <dcterms:modified xsi:type="dcterms:W3CDTF">2013-06-04T16:50:00Z</dcterms:modified>
  <cp:revision>4</cp:revision>
  <dc:subject/>
  <dc:title/>
</cp:coreProperties>
</file>